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8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№ </w:t>
      </w:r>
      <w:r>
        <w:rPr>
          <w:sz w:val="28"/>
          <w:szCs w:val="28"/>
          <w:u w:val="single"/>
        </w:rPr>
        <w:t>57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от 28.06.2013 № 44</w:t>
      </w:r>
    </w:p>
    <w:p>
      <w:pPr>
        <w:pStyle w:val="ConsNormal"/>
        <w:spacing w:lineRule="exact" w:line="48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В связи с признанием утратившим силу приказа Минсельхоза России     от 25.01.2013 № 25 «О формах документов для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возмещением части затрат сельскохозяйственных товаропроизводителей на уплату страховых премий по договорам сельскохозяйственного страхования», а также в целях совершенствования механизма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51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>Внести в распоряжение департамента сельского хозяйства и продовольствия Кировской области от 28.06.2013 № 44 «О представлении и рассмотрении документов для предоставления субсидий из областного</w:t>
      </w:r>
      <w:r>
        <w:rPr/>
        <w:t xml:space="preserve"> </w:t>
      </w:r>
      <w:r>
        <w:rPr>
          <w:sz w:val="28"/>
          <w:szCs w:val="28"/>
        </w:rPr>
        <w:t>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spacing w:lineRule="exact" w:line="360"/>
        <w:ind w:left="0" w:firstLine="851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реамбуле слова «проведения мероприятий 1.7.1.1 и 2.4.2.1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» заменить словами «проведения мероприятий 4.1 «Развитие подотрасли растениеводства, переработки и реализации продукции растениеводства» и 4.2 «Развитие подотрасли животноводства, переработки и реализации продукции животноводства»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spacing w:lineRule="exact" w:line="360"/>
        <w:ind w:left="0" w:firstLine="851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изменения в Регламенте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ом вышеуказанным распоряжением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exact" w:line="360"/>
        <w:ind w:left="0" w:firstLine="851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по истечении десяти дней со дня официального опубликования и распространяется на правоотношения, возникшие с 01.01.201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exact" w:line="720"/>
        <w:ind w:left="851" w:hanging="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>А.А. Котлячков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Н.А. Елькина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>Заместитель главы департамента</w:t>
        <w:tab/>
        <w:t>И.В. Головкова</w:t>
      </w:r>
    </w:p>
    <w:p>
      <w:pPr>
        <w:pStyle w:val="Normal"/>
        <w:tabs>
          <w:tab w:val="clear" w:pos="709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exact" w:line="480"/>
        <w:rPr/>
      </w:pPr>
      <w:r>
        <w:rPr>
          <w:sz w:val="28"/>
          <w:szCs w:val="28"/>
        </w:rPr>
        <w:t>Заместитель главы департамента</w:t>
        <w:tab/>
        <w:t>Е.А. Софронов</w:t>
      </w:r>
    </w:p>
    <w:p>
      <w:pPr>
        <w:pStyle w:val="Normal"/>
        <w:tabs>
          <w:tab w:val="clear" w:pos="709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ирования 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ых программ и мероприятий 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>развития АПК</w:t>
        <w:tab/>
        <w:t>О.Н. Гоголева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9"/>
          <w:tab w:val="left" w:pos="4962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растениеводства и агрохимобслуживания</w:t>
        <w:tab/>
        <w:t>А.А. Чикилев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животноводства и племенного надзора</w:t>
        <w:tab/>
        <w:t>Н.А. Червяков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М.М. Демакова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83324527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35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1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1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1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54:00Z</dcterms:created>
  <dc:creator>V</dc:creator>
  <dc:description/>
  <cp:keywords/>
  <dc:language>en-US</dc:language>
  <cp:lastModifiedBy>Виктор П. Касьянов</cp:lastModifiedBy>
  <cp:lastPrinted>2014-07-04T15:36:00Z</cp:lastPrinted>
  <dcterms:modified xsi:type="dcterms:W3CDTF">2014-10-09T12:14:00Z</dcterms:modified>
  <cp:revision>15</cp:revision>
  <dc:subject/>
  <dc:title>Приложение № 1</dc:title>
</cp:coreProperties>
</file>